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dent 2.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amp;lt;robitail@IRO.UMontreal.CA&amp;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9 Free Software Foundation, Inc. This file is distributed under the same license as the indent package. Lauri Nurmi &amp;lt;lanurmi@iki.fi&amp;gt;,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Bridg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Joseph Arceneaux.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seph Arceneaux.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8,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Copyright (c) 1980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 Anders Wegge Jakobsen &amp;lt;wegge@daimi.aau.dk&amp;gt;, 1997. Joe Hansen &amp;lt;joedalton2@yhahoo.dk&amp;gt;, 2008, 2009. Keld Simonsen &amp;lt;keld@dkuug.dk&amp;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rco Parrone &amp;lt;marc0@autistici.org&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Josep Maria Balasch &amp;lt;jbalasch@mailtvc.com&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amp;lt;stive@mezobereny.hu&amp;gt;, 2002. Tímár András &amp;lt;timar@fsf.hu&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OTO Masanori &amp;lt;gotom@debian.or.jp&amp;gt;,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dmund GRIMLEY EVANS &amp;lt;edmundo@rano.org&amp;gt;, 2001-2002. Felipe Castro &amp;lt;fefcas@gmail.com&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re Folle de Menezes &amp;lt;afmenez@terra.com.br&amp;gt;, 2002. based on the translation to Galician (gl) by Jacobo Tarrío Barreiro &amp;lt;jtarrio@trasno.net&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arlo Wood &amp;lt;indent@alinoe.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soome@ut.ee&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Jacobo Tarrío Barreiro &amp;lt;jtarrio@iname.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8 Free Software Foundation, Inc. This file is distributed under the same license as the indent package. Marcel Telka &amp;lt;marcel@telka.sk&amp;gt;, 2002, 2008.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Christian Rose &amp;lt;menthos@menthos.com&amp;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2 Free Software Foundation, Inc. Martin von Löwis &amp;lt;martin@v.loewis.de&amp;gt;, 1997,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amp;lt;drepper@cygnus.com&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Free Software Foundation, Inc. Deniz Akkus Kanca &amp;lt;deniz@arayan.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Bang Jun-Young &amp;lt;bangjy@nownuri.nowcom.co.kr&amp;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 Written by Ulrich Drepper &amp;lt;drepper@cygnus.com&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amp;lt;drepper@gnu.org&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9,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Carlo Wo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yang (A)</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JhEAC3yT6jiwgI76h9pf9hWCP8VsnrfCEm0B4w/ZdgDIYmaJwvGeUbjD43kLx+chxafng+X
mn8TrTpDFWYpZtfz9+KShvRlHWVpbVzGY7D/eQGlqWREP2EBCiSZ6S2OIoMVW1NRjOiwhdwX
tcaWD91GT21Yz8rrxo/UQgvpgx+ofMnFbsNbjx8OPo99A+XU40n7fHEitsxqSeoKtmIkFEu+
Z3mapWF6Ei+aY0w7rG</vt:lpwstr>
  </property>
  <property fmtid="{D5CDD505-2E9C-101B-9397-08002B2CF9AE}" pid="3" name="_2015_ms_pID_7253431">
    <vt:lpwstr>BoDF0HyFfsPQ0sGhl0ODiy8+C3EiTY6GWMouorPiToMUZU1/mU410s
UvaSmiA07GSs9zTYcxjhZ0rlI0EUsyV20pfyM7hoe2w8hI4peVSUF0S/+ayZYw9nkFQtLx7q
1ZyrDJv/KR80AJuDr+i2J4edNn/6Dj0A2IvNkkBQ3iE1ZMOM7pMppIxupeGfBxRO6VyxhQEP
JuNcaM4fdRKL8hRXjLliALXvY5ASj4V2aPMw</vt:lpwstr>
  </property>
  <property fmtid="{D5CDD505-2E9C-101B-9397-08002B2CF9AE}" pid="4" name="_2015_ms_pID_7253431_00">
    <vt:lpwstr>_2015_ms_pID_7253431</vt:lpwstr>
  </property>
  <property fmtid="{D5CDD505-2E9C-101B-9397-08002B2CF9AE}" pid="5" name="_2015_ms_pID_7253432">
    <vt:lpwstr>3vCkdpmTD/ReborfaRNeiYrzckUDAz2KA2AS
8cKEzSPITh2eq3WbbR8ozIrhgqYjOvTCWiXC7K50x0NV5Uge2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